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ar-SA"/>
        </w:rPr>
        <w:t>Аннотация к рабочей программе по учебному курс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«Русский язык»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ahoma" w:cs="Times New Roman" w:ascii="Times New Roman" w:hAnsi="Times New Roman"/>
          <w:b/>
          <w:color w:val="000000"/>
          <w:sz w:val="24"/>
          <w:szCs w:val="24"/>
          <w:lang w:eastAsia="ar-SA"/>
        </w:rPr>
        <w:t>1-4 классы  («Начальная школа 21 века»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курсу «Русский язык» для 1-4 классов (далее – Рабочая программа) разработана на основе примерной основной образовательной программы начального общего образования (одобрена решением федерального и учебно-методического объединения по общему образованию. Протокол от 8 апреля 2015 года № 1/15). и в соответствии с УМК   «Русский язык»: программа :1-4 классы / С.В Иванова,</w:t>
      </w:r>
      <w:r>
        <w:rPr>
          <w:rStyle w:val="Applestylespan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М.И. Кузнецова, А.О. Евдокимова. </w:t>
      </w:r>
      <w:r>
        <w:rPr>
          <w:rFonts w:cs="Times New Roman" w:ascii="Times New Roman" w:hAnsi="Times New Roman"/>
          <w:sz w:val="24"/>
          <w:szCs w:val="24"/>
        </w:rPr>
        <w:t xml:space="preserve">– М.: Вентана – Граф, 2015) в соответствии с федеральным государственным  образовательным стандартом начального общего образования.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 задачи учебной дисциплин 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знакомление учащихся с основными положениями науки о языке;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е умений и навыков грамотного, безошибочного письма;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устной и письменной речи учащихся;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языковой эрудиции школьника, его интереса к языку и речевому творчеству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е первоначальных представлений о единстве и многообразии языкового и культурного пространства России,  о языке  как  основе  национального самосознания;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диалогической и монологической устной и письменной речи;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коммуникативных умений;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нравственных и эстетических  чувств;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способностей к твор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щий объём времени, отводимого на изучение русского языка в 1-4 классах, составляет 551 час. В 1 классе программа рассчитана на 65 часов (33 учебные недели),  4,8 часов в неделю. Во 2 классе-163 часа (34  учебные недели), 4,8 часов в неделю. В 3классе 170 часов (34 учебных недели), 5 часов в неделю. В 4-ом  классе программа рассчитана на 153 часа (34 учебные недели),  4,5 часа в недел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обеспечена следующи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о-методическим комплекс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писи к учебнику «Букварь №1.2.3 - М.: Вентана – Граф, 2015, авторы: М.М. Безруких, М.И.Кузнецов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: 1 класс: учебник для учащихся общеобразовательных школ/  Л.А. Иванова С.В.-</w:t>
      </w:r>
      <w:r>
        <w:rPr>
          <w:rStyle w:val="2"/>
          <w:rFonts w:eastAsia="Calibri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: Вентана – Граф, 201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: 2 класс: учебник для учащихся общеобразовательных школ/  Л.А. Иванова С.В.-</w:t>
      </w:r>
      <w:r>
        <w:rPr>
          <w:rStyle w:val="2"/>
          <w:rFonts w:eastAsia="Calibri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: Вентана – Граф, 20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: 3 класс: учебник для учащихся общеобразовательных школ/  Л.А. Иванова С.В.-</w:t>
      </w:r>
      <w:r>
        <w:rPr>
          <w:rStyle w:val="2"/>
          <w:rFonts w:eastAsia="Calibri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: Вентана – Граф, 20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: 4 класс: учебник для учащихся общеобразовательных школ/  Л.А. Иванова С.В.-</w:t>
      </w:r>
      <w:r>
        <w:rPr>
          <w:rStyle w:val="2"/>
          <w:rFonts w:eastAsia="Calibri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.: Вентана – Граф, 201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разделы программы: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185"/>
        <w:gridCol w:w="1587"/>
        <w:gridCol w:w="1005"/>
        <w:gridCol w:w="1263"/>
        <w:gridCol w:w="1134"/>
        <w:gridCol w:w="965"/>
      </w:tblGrid>
      <w:tr>
        <w:trPr>
          <w:trHeight w:val="304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ы, темы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1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ая программа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классам</w:t>
            </w:r>
          </w:p>
        </w:tc>
      </w:tr>
      <w:tr>
        <w:trPr>
          <w:trHeight w:val="426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лас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>
          <w:trHeight w:val="2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   1 клас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Фонетика и орфоэп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Графика и орфограф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 Слово и предлож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Развитие реч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 язык   2 клас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 ч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Как устроен наш язык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равописание»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 Развитие реч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 Повторение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  3 клас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 Как устроен наш язы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Правописани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Развитие реч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  4 клас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ч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ч.</w:t>
            </w:r>
          </w:p>
        </w:tc>
      </w:tr>
      <w:tr>
        <w:trPr>
          <w:trHeight w:val="60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Как устроен наш язык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Правописание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Развитие реч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ми итогового контроля являются контрольное тестирование, контрольная работа, диктанты, контрольное списывание и изложение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ичество контрольных работ по основным разделам представлено</w:t>
      </w:r>
      <w:r>
        <w:rPr>
          <w:rFonts w:cs="Times New Roman" w:ascii="Times New Roman" w:hAnsi="Times New Roman"/>
          <w:sz w:val="24"/>
          <w:szCs w:val="24"/>
        </w:rPr>
        <w:t xml:space="preserve"> в таблице: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27965</wp:posOffset>
                </wp:positionV>
                <wp:extent cx="5919470" cy="255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55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235"/>
                              <w:gridCol w:w="1010"/>
                              <w:gridCol w:w="992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итогового контроля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клас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клас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ое списывание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ктант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зложение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ый тест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00.8pt;mso-wrap-distance-left:9pt;mso-wrap-distance-right:9pt;mso-wrap-distance-top:0pt;mso-wrap-distance-bottom:0pt;margin-top:17.9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235"/>
                        <w:gridCol w:w="1010"/>
                        <w:gridCol w:w="992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итогового контроля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клас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клас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клас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ое списывание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ктант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зложение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ый тест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7:04:00Z</dcterms:created>
  <dc:creator>User</dc:creator>
  <dc:description/>
  <cp:keywords/>
  <dc:language>en-US</dc:language>
  <cp:lastModifiedBy>Пользователь</cp:lastModifiedBy>
  <dcterms:modified xsi:type="dcterms:W3CDTF">2021-02-09T11:09:00Z</dcterms:modified>
  <cp:revision>13</cp:revision>
  <dc:subject/>
  <dc:title/>
</cp:coreProperties>
</file>